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TECHNICKÁ  ZPRÁVA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  <w:t>Havarijní rozvody studené vody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Objekt :</w:t>
      </w:r>
      <w:r>
        <w:rPr>
          <w:b/>
          <w:sz w:val="24"/>
        </w:rPr>
        <w:t xml:space="preserve"> </w:t>
        <w:tab/>
        <w:tab/>
      </w:r>
      <w:r>
        <w:rPr>
          <w:b/>
          <w:sz w:val="32"/>
          <w:szCs w:val="32"/>
        </w:rPr>
        <w:t xml:space="preserve">Pavilon C -  chirurgie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dok.:</w:t>
      </w:r>
      <w:r>
        <w:rPr>
          <w:b/>
          <w:sz w:val="24"/>
        </w:rPr>
        <w:t xml:space="preserve"> </w:t>
        <w:tab/>
        <w:tab/>
      </w:r>
      <w:r>
        <w:rPr>
          <w:b/>
          <w:sz w:val="24"/>
          <w:szCs w:val="24"/>
        </w:rPr>
        <w:t>Technická pomoc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Nemocnice Kyjov, Strážovská 1247, Kyjov 697 01</w:t>
      </w:r>
    </w:p>
    <w:p>
      <w:pPr>
        <w:pStyle w:val="Normal"/>
        <w:spacing w:before="120" w:after="0"/>
        <w:ind w:firstLine="720"/>
        <w:rPr>
          <w:b/>
          <w:b/>
          <w:sz w:val="28"/>
          <w:szCs w:val="28"/>
        </w:rPr>
      </w:pPr>
      <w:r>
        <w:rPr>
          <w:i/>
          <w:sz w:val="24"/>
        </w:rPr>
        <w:t>Místo, k.ú. :</w:t>
      </w:r>
      <w:r>
        <w:rPr>
          <w:b/>
          <w:sz w:val="24"/>
        </w:rPr>
        <w:t xml:space="preserve"> </w:t>
        <w:tab/>
        <w:tab/>
        <w:t>Kyjov, Strážovská 1247, Pavilon chirurgie L,C,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>Kyjov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24/025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>Ing. Miloslav Čech Kyjov Karla Čapka  2595, 697 01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 e l í n e k František 696 41 Vlkoš 140</w:t>
      </w:r>
    </w:p>
    <w:p>
      <w:pPr>
        <w:pStyle w:val="Normal"/>
        <w:spacing w:before="120" w:after="0"/>
        <w:ind w:left="720" w:hanging="0"/>
        <w:rPr>
          <w:b/>
          <w:b/>
          <w:sz w:val="24"/>
        </w:rPr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Červenec 2025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ab/>
        <w:tab/>
        <w:t xml:space="preserve">Obsah : </w:t>
        <w:tab/>
      </w:r>
      <w:r>
        <w:rPr>
          <w:sz w:val="24"/>
        </w:rPr>
        <w:t xml:space="preserve">1. Účel 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sz w:val="24"/>
        </w:rPr>
        <w:t>2. Návrh řešení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>3. Provedení</w:t>
      </w:r>
    </w:p>
    <w:p>
      <w:pPr>
        <w:pStyle w:val="Normal"/>
        <w:spacing w:lineRule="atLeast" w:line="120"/>
        <w:ind w:left="2160" w:firstLine="720"/>
        <w:rPr>
          <w:bCs/>
          <w:sz w:val="24"/>
        </w:rPr>
      </w:pPr>
      <w:r>
        <w:rPr>
          <w:bCs/>
          <w:sz w:val="24"/>
        </w:rPr>
        <w:t>4. Požadavky bezpečnosti práce a technických zařízení</w:t>
      </w:r>
    </w:p>
    <w:p>
      <w:pPr>
        <w:pStyle w:val="Normal"/>
        <w:spacing w:lineRule="atLeast" w:line="120"/>
        <w:ind w:left="2160" w:firstLine="720"/>
        <w:rPr/>
      </w:pPr>
      <w:r>
        <w:rPr>
          <w:bCs/>
          <w:sz w:val="24"/>
        </w:rPr>
        <w:t>5. Seznam výkresů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bCs/>
          <w:sz w:val="24"/>
        </w:rPr>
        <w:t>6. Seznam použitých předpisů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1. Účel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Účelem řešení je návrh nového rozvodu pitné studené vody, jako náhradu za stávající nevyhovující dosluhující vedení. Podkladem pro zpracování je výkresová dokumentace, jednání s investorem a zaměření na místě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2. Návrh řešen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Je navrženo nové vedení studené pitné vody ze stávajícího rozvodu v suterénu chirurgického pavilonu s  propojením stávajících instalací ve strojovně pavilonu interny. Nové nerezové potrubí ϕ76x2 je vedeno pod stropem suterénu chirurgie se zaslepením a ukončením výpustným kohoutem. Záslepka se odstraní a provede napojení nového vedení. Trubky ϕ76x2 obkročí rozvody ÚT a prostoupí do kolektoru s přívodem do 1.PP pavilonu interny. Nerezové  tlakové trubky budou  spojovány lisováním pomocí lisovacích fitinků.  Před zaústěním do kolektoru se osadí uzávěr – vodárenské přírubové šoupátko DN 65/PN 16. Ve strojovně se zřídí rozvaděč se třemi uzávěry DN 40. Dva budou napojeny na stávající potrubí a jeden zůstane jako záloha. Přívod pokračuje  do energetického kanálu s propojením stávajícího potrub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V suterénu chirurgie se dále provede propojení se stávajícími stupačkami do horních podlaží. Na odbočkách se osadí uzávěry s vypouštěním. Od nich se potrubí PPR zaústí do rýhy ve zdivu a napojí na stávající stupačku. Stávající uzávěr se zdemontuje a nahradí novým ventilem s vypouštěním. Při obnažení se posoudí stav stávajícího potrubí a upřesní místo napojení. Ventil se zakryje plastovými dvířky. Stávající přívod se zaslepí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Nové vedení se uloží na konzoly a táhla kotvená do stropu. Min. vzdálenost závěsů je 2,8-3 m. Přichycení ke konzolám je třmenovými objímkami pro vodící uložení. Dilatace bude zchycena v zalomení trasy. Pevné body nejsou navrženy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zolace rozvodů bude návlekovými trubicemi tl. 15 mm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3. Provedení</w:t>
      </w:r>
    </w:p>
    <w:p>
      <w:pPr>
        <w:pStyle w:val="Normal"/>
        <w:spacing w:lineRule="atLeast" w:line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 xml:space="preserve">Potrubí </w:t>
      </w:r>
      <w:r>
        <w:rPr>
          <w:sz w:val="22"/>
        </w:rPr>
        <w:t xml:space="preserve">– je navrženo nerezové potrubí ϕ76,1 v tlakové řadě  PN 16, spoje  lisovacími spojkami, koleny a oblouky. Odbočky se použijí s vnitřními trubkovými závity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 xml:space="preserve">Uložení </w:t>
      </w:r>
      <w:r>
        <w:rPr>
          <w:sz w:val="22"/>
        </w:rPr>
        <w:t xml:space="preserve">se provede na konzoly a táhla kotvená do stropu. Min. vzdálenost závěsů je 2,8-3 m. Přichycení ke konzolám je třmenovými objímkami pro vodící uložení. Dilatace bude zchycena v zalomení trasy. Pevné body nejsou navrženy. </w:t>
      </w:r>
    </w:p>
    <w:p>
      <w:pPr>
        <w:pStyle w:val="Normal"/>
        <w:jc w:val="both"/>
        <w:rPr/>
      </w:pPr>
      <w:r>
        <w:rPr>
          <w:sz w:val="22"/>
          <w:u w:val="single"/>
        </w:rPr>
        <w:t>Armatury</w:t>
      </w:r>
      <w:r>
        <w:rPr>
          <w:sz w:val="22"/>
        </w:rPr>
        <w:t xml:space="preserve"> – na rozvodu budou použity vodárenská přírubová šoupátka DN 65/PN 16. Na fitinky se osadí točivé příruby PN 16. Na odbočkách se namontují přímé ventily s vypouštěním. Propojení se stávajícími stupačkami bude přechodkami PPR ocel-plast.</w:t>
      </w:r>
    </w:p>
    <w:p>
      <w:pPr>
        <w:pStyle w:val="Normal"/>
        <w:jc w:val="both"/>
        <w:rPr/>
      </w:pPr>
      <w:r>
        <w:rPr>
          <w:sz w:val="22"/>
          <w:u w:val="single"/>
        </w:rPr>
        <w:t>Izolace</w:t>
      </w:r>
      <w:r>
        <w:rPr>
          <w:sz w:val="22"/>
        </w:rPr>
        <w:t xml:space="preserve"> - budou návlekovými trubicemi tl. 15 mm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Bourací práce</w:t>
      </w:r>
      <w:r>
        <w:rPr>
          <w:sz w:val="22"/>
        </w:rPr>
        <w:t xml:space="preserve"> - budou vybourány prostupy do kolektoru a rýhy pro přípojné potrubí DN 25.</w:t>
      </w:r>
    </w:p>
    <w:p>
      <w:pPr>
        <w:pStyle w:val="Normal"/>
        <w:jc w:val="both"/>
        <w:rPr/>
      </w:pPr>
      <w:r>
        <w:rPr>
          <w:sz w:val="22"/>
          <w:u w:val="single"/>
        </w:rPr>
        <w:t>Stavební práce</w:t>
      </w:r>
      <w:r>
        <w:rPr>
          <w:sz w:val="22"/>
        </w:rPr>
        <w:t xml:space="preserve"> – budou provedeny opravy vybouraných otvorů. Následně se  omítky opraví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Montáž zařízení může provádět jen odborná firma, která má  oprávnění ve smyslu platných předpisů a zaškolení od výrobců.   Zkoušky smontovaného vodovodu budou provedeny přetlakem 1,20 MPa dle zásad ČSN 73 6660 s vyhotovením příslušných zápisů. Před předáním bude provedeno propláchnutí, desinfekce a odkalení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141956428"/>
      <w:bookmarkStart w:id="1" w:name="_Hlk141956428"/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bookmarkStart w:id="2" w:name="_Hlk141956428"/>
      <w:r>
        <w:rPr>
          <w:b/>
          <w:sz w:val="22"/>
          <w:szCs w:val="22"/>
        </w:rPr>
        <w:t>5. Požadavky bezpečnosti práce a technických zařízení</w:t>
      </w:r>
      <w:bookmarkEnd w:id="2"/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ateriál rozvodů a způsob provedení musí odpovídat ustanovením platných předpisů, zejména ČSN 75 6760-2,3, 75 6101 a 73 </w:t>
      </w:r>
      <w:r>
        <w:rPr>
          <w:sz w:val="22"/>
        </w:rPr>
        <w:t>6660</w:t>
      </w:r>
      <w:r>
        <w:rPr>
          <w:sz w:val="22"/>
          <w:szCs w:val="22"/>
        </w:rPr>
        <w:t xml:space="preserve">. </w:t>
      </w:r>
      <w:r>
        <w:rPr>
          <w:sz w:val="22"/>
        </w:rPr>
        <w:t>Vnitřní rozvody vody jsou provedeny z nerezových trubek PN 16. Izolace bude návlekovou izolací tl. 15.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 základních zásadách údržby a bezpečné práce bude investor nebo jeho pověřený zástupce prokazatelně poučen dodavatelem prací při předání stavby. Dodavatelem montážních prací může  být jen odborná firma, mající osvědčení o odborné způsobilosti  ve smyslu platných předpisů.</w:t>
      </w:r>
      <w:r>
        <w:rPr>
          <w:sz w:val="22"/>
        </w:rPr>
        <w:t xml:space="preserve"> </w:t>
      </w:r>
    </w:p>
    <w:p>
      <w:pPr>
        <w:pStyle w:val="L5"/>
        <w:spacing w:before="0" w:after="0"/>
        <w:ind w:firstLine="708"/>
        <w:jc w:val="both"/>
        <w:rPr/>
      </w:pPr>
      <w:r>
        <w:rPr>
          <w:sz w:val="22"/>
          <w:szCs w:val="22"/>
        </w:rPr>
        <w:t>Musí být splněny požadavky § 14 a 15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ve znění pozdějších předpisů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i realizaci je nutno dodržovat veškeré předpisy o bezpečnosti při práci, předpisy požární, hygienické a dopravní, dle zákona 309/2006 Sb a  nařízení vlády č. 591/2006 Sb. Vyhláška se vztahuje na právnické i fyzické osoby, které provádějí stavební činnost ( dále jen dodavatel stavebních prací ) a jejich pracovníky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odavatel stavebních prací musí vytvořit podmínky pro zajištění bezpečnosti práce. Současně musí vytvořit i technologický nebo pracovní postup, který musí být po celou dobu prací k dispozici na stavbě. Pracovní postup musí stanovit požadavky na provádění stavebních prací při dodržení zásad bezpečnosti prác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Vzájemné vztahy, závazky a povinnosti v oblasti bezpečnosti práce musí být mezi účastníky výstavby dohodnuty předem a musí být obsaženy v zápise o odevzdání staveniště (pracoviště), pokud nejsou přímo zakotveny ve  ,,Smlouvě o dílo “. Je pravděpodobné, že dojde k souběhu stavebních prací s provozem v objektu, proto je nutné provést taková opatření, aby ani jedna strana nebyla ohrožena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ři provádění stavby je nutno splnit všechny stávající předpisy o bezpečnosti práce ve stavební výrobě. V celém prostoru staveniště musí být všichni pracovníci i hosté vybaveni ochrannými pomůckami. Stavba bude prováděna podle vypracované projektové dokumentace, při dodržení platných norem, předpisů a nařízení. Zvláštní důraz je třeba klást na vyhl. č. 48/1992 Sb., kterou se stanoví základní požadavky k zajištění bezpečnosti práce a technických zařízení a na  NV 591/2006 Sb. zák 309/2006 Sb. o bezpečnosti práce a technických zařízení a také hygienické předpisy o požadavcích na pracovní prostředí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Dále je nutno dodržovat a řídit se následujícími předpisy a nařízeními 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 xml:space="preserve">vyhl. ČÚBP č. 110/75 o evidenci a registraci pracovních úrazů a hlášení provozních nehod (havárií)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sz w:val="22"/>
        </w:rPr>
        <w:t>směrnicí Hygienických předpisů o hygienických požadavcích na pracovní prostředí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zákon č. 176/1968 Sb. O státním odborném dozoru nad bezpečností práce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Základní ustanovení o povinnostech, právech možnostech a úkolech BOZP všeobecně jsou obsaženy v Zákoníku práce, včetně vládních nařízení, kterými se Zákoník práce provádí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5. Seznam výkre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rPr/>
      </w:pPr>
      <w:bookmarkStart w:id="3" w:name="_Hlk147863671"/>
      <w:bookmarkEnd w:id="3"/>
      <w:r>
        <w:rPr>
          <w:sz w:val="22"/>
        </w:rPr>
        <w:t>Situace přehledná</w:t>
        <w:tab/>
        <w:t xml:space="preserve">V 01 </w:t>
      </w:r>
    </w:p>
    <w:p>
      <w:pPr>
        <w:pStyle w:val="Normal"/>
        <w:spacing w:lineRule="atLeast" w:line="120"/>
        <w:rPr/>
      </w:pPr>
      <w:r>
        <w:rPr>
          <w:sz w:val="22"/>
        </w:rPr>
        <w:t>Dispozice  suterénu</w:t>
        <w:tab/>
        <w:t xml:space="preserve">V 02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  <w:bookmarkStart w:id="4" w:name="_Hlk147863671"/>
      <w:bookmarkStart w:id="5" w:name="_Hlk147863671"/>
      <w:bookmarkEnd w:id="5"/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6. Seznam použitých předpi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01 3450  Výkresy zdravotních instalac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5 5455  Výpočet vnitřních vodovodů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60  Vnitřní vodovody (EN 806-1-5)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ČSN 75 6760-2,3 Vnitřní kanalizace</w:t>
      </w:r>
    </w:p>
    <w:p>
      <w:pPr>
        <w:pStyle w:val="Normal"/>
        <w:rPr>
          <w:sz w:val="22"/>
        </w:rPr>
      </w:pPr>
      <w:r>
        <w:rPr>
          <w:sz w:val="22"/>
        </w:rPr>
        <w:t>ČSN 75 5911  Tlakové zkoušky vodovodního a závlahového potrub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W 660-1 Tlakové zkoušky vnitřních vodovodů ( tech. předpis CI )</w:t>
      </w:r>
    </w:p>
    <w:p>
      <w:pPr>
        <w:pStyle w:val="Normal"/>
        <w:spacing w:lineRule="atLeast" w:line="200"/>
        <w:rPr/>
      </w:pPr>
      <w:r>
        <w:rPr>
          <w:sz w:val="22"/>
        </w:rPr>
        <w:t>Vyhlášky ČÚBP, NV a hygienické předpisy v platném znění, PD přístavby LT projekt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W 660-1 Tlakové zkoušky vnitřních vodovodů ( tech. předpis CI )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34:00Z</dcterms:created>
  <dc:creator>František Jelínek</dc:creator>
  <dc:description>Filtr T602 id:</dc:description>
  <cp:keywords/>
  <dc:language>en-US</dc:language>
  <cp:lastModifiedBy>Ing. SEDMÁK Martin</cp:lastModifiedBy>
  <cp:lastPrinted>2021-09-26T11:06:00Z</cp:lastPrinted>
  <dcterms:modified xsi:type="dcterms:W3CDTF">2025-09-25T13:24:00Z</dcterms:modified>
  <cp:revision>6</cp:revision>
  <dc:subject/>
  <dc:title>PROJEKT</dc:title>
</cp:coreProperties>
</file>